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</w:rPr>
        <w:t xml:space="preserve"> RORS 27- TD 07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place for delivery as per list in technical specific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AM</cp:lastModifiedBy>
  <cp:lastPrinted>2012-09-24T12:16:00Z</cp:lastPrinted>
  <dcterms:modified xsi:type="dcterms:W3CDTF">2019-01-28T22:04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