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 Supply of “Water rescue equipment”</w:t>
        <w:tab/>
        <w:t>p 1 /33</w:t>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w:t>
      </w:r>
      <w:r>
        <w:rPr>
          <w:rFonts w:cs="Times New Roman" w:ascii="Times New Roman" w:hAnsi="Times New Roman"/>
          <w:b/>
          <w:sz w:val="22"/>
          <w:szCs w:val="22"/>
        </w:rPr>
        <w:t>RORS 27- TD 07</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6868" w:type="dxa"/>
        <w:jc w:val="left"/>
        <w:tblInd w:w="-5" w:type="dxa"/>
        <w:tblLayout w:type="fixed"/>
        <w:tblCellMar>
          <w:top w:w="0" w:type="dxa"/>
          <w:left w:w="108" w:type="dxa"/>
          <w:bottom w:w="0" w:type="dxa"/>
          <w:right w:w="108" w:type="dxa"/>
        </w:tblCellMar>
      </w:tblPr>
      <w:tblGrid>
        <w:gridCol w:w="1134"/>
        <w:gridCol w:w="2339"/>
        <w:gridCol w:w="127"/>
        <w:gridCol w:w="2212"/>
        <w:gridCol w:w="4253"/>
        <w:gridCol w:w="2835"/>
        <w:gridCol w:w="1984"/>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requirements mentioned and requested in this document shall be considered as the minimum acceptable criteria. </w:t>
            </w:r>
          </w:p>
          <w:p>
            <w:pPr>
              <w:pStyle w:val="Normal"/>
              <w:numPr>
                <w:ilvl w:val="0"/>
                <w:numId w:val="4"/>
              </w:numPr>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All requirements mentioned and requested in this document are accompanied by the mention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tenderer is obliged to provide supporting documentation (catalogues, guides, brochures, manuals, etc.) confirming that the offered specification meets the required conditio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contextualSpacing/>
              <w:jc w:val="both"/>
              <w:rPr/>
            </w:pPr>
            <w:r>
              <w:rPr>
                <w:rFonts w:cs="Times New Roman" w:ascii="Times New Roman" w:hAnsi="Times New Roman"/>
                <w:sz w:val="22"/>
                <w:szCs w:val="22"/>
                <w:lang w:val="en-GB"/>
              </w:rPr>
              <w:t>Supplier is obliged to provide the possibility of servicing the delivered equipment in the Republic of Serbia within the warranty period and beyond the warranty perio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Contractor is obliged to submit all the necessary documentation that is needed for custom procedure, registration and technical inspection of Trailers in accordance with the legislation of Republic of 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488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Lot n</w:t>
            </w:r>
            <w:r>
              <w:rPr>
                <w:rFonts w:cs="Times New Roman" w:ascii="Times New Roman" w:hAnsi="Times New Roman"/>
                <w:b/>
                <w:sz w:val="22"/>
                <w:szCs w:val="22"/>
                <w:vertAlign w:val="superscript"/>
                <w:lang w:val="en-GB"/>
              </w:rPr>
              <w:t>o</w:t>
            </w:r>
            <w:r>
              <w:rPr>
                <w:rFonts w:cs="Times New Roman" w:ascii="Times New Roman" w:hAnsi="Times New Roman"/>
                <w:b/>
                <w:sz w:val="22"/>
                <w:szCs w:val="22"/>
                <w:lang w:val="en-GB"/>
              </w:rPr>
              <w:t xml:space="preserve"> 1</w:t>
            </w:r>
            <w:r>
              <w:rPr>
                <w:rFonts w:cs="Times New Roman" w:ascii="Times New Roman" w:hAnsi="Times New Roman"/>
                <w:b/>
                <w:bCs/>
                <w:sz w:val="22"/>
                <w:szCs w:val="22"/>
                <w:lang w:val="ro-RO"/>
              </w:rPr>
              <w:t>:Rafting and motor boats for water rescue</w:t>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488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numPr>
                <w:ilvl w:val="1"/>
                <w:numId w:val="3"/>
              </w:numPr>
              <w:spacing w:before="120" w:after="120"/>
              <w:rPr>
                <w:rFonts w:ascii="Times New Roman" w:hAnsi="Times New Roman" w:cs="Times New Roman"/>
                <w:b/>
                <w:b/>
                <w:sz w:val="22"/>
                <w:szCs w:val="22"/>
                <w:lang w:val="en-GB"/>
              </w:rPr>
            </w:pPr>
            <w:r>
              <w:rPr>
                <w:rFonts w:cs="Times New Roman" w:ascii="Times New Roman" w:hAnsi="Times New Roman"/>
                <w:b/>
                <w:bCs/>
                <w:sz w:val="22"/>
                <w:szCs w:val="22"/>
                <w:lang w:val="ro-RO"/>
              </w:rPr>
              <w:t>Rafting boats for water rescue</w:t>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1.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afts (big)</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afting boat suitable for rescue operations in swift wa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has bow on both sides with multiple chambers as well as two chambers in the central part of the 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manufactured of material very resistant on sharp object impact reinforced with additional layer of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loor of the boat is manufactured in “roll-up” system with self-buoyant floor and drainage ho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terial must have non-slip surface on tubes, resistant to acids, algae, fungi, organic fuels and oils and additional resistance on mechanical damages, wear and tear, UV radiation and temperature differences from -30° to +8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equipped with foot straps and 6handles, 3 on each side for easy ca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equipped with 2 circles on each side with ropes for ty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can be used for transport from 8 – 10 pers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abric – CSM Hypalon neoprene and rubber canvas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uter length – min 4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ner length – min 3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uter width – min 2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ner width – min 1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of chambers – min 7 (5+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ameter of tube – min 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randing of rafting 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 xml:space="preserve">Stickers with emblem of SEM with dimensions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30 x 3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eneath the emblem emergency number 1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n the side of boat  Cyrillic inscription“ВАТРОГАСЦИ-СПАСИОЦИ” (size and colour of letters will be defined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1.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afts (small)</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ro-RO"/>
              </w:rPr>
            </w:pPr>
            <w:r>
              <w:rPr>
                <w:rFonts w:cs="Times New Roman" w:ascii="Times New Roman" w:hAnsi="Times New Roman"/>
                <w:b/>
                <w:sz w:val="22"/>
                <w:szCs w:val="22"/>
                <w:highlight w:val="green"/>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ro-RO"/>
              </w:rPr>
            </w:pPr>
            <w:r>
              <w:rPr>
                <w:rFonts w:cs="Times New Roman" w:ascii="Times New Roman" w:hAnsi="Times New Roman"/>
                <w:sz w:val="22"/>
                <w:szCs w:val="22"/>
                <w:lang w:val="ro-RO"/>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Rafting boat suitable for rescue operations in swift wa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Boat has bow on both sides with multiple chambers as well as two chambers in the central part of the 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Boat is manufactured of material very resistant on sharp object impact reinforced with additional layer of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loor of the boat is manufactured in “roll-up” system with self-buoyant floor and drainage ho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Material must have non-slip surface on tubes, resistant to acids, algae, fungi, organic fuels and oils and additional resistance on mechanical damages, wear and tear, UV radiation and temperature differences from -30° to +8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Boat is equipped with foot straps and handles, on each side for easy ca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Boat is equipped with 2 circles on each side with ropes for ty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Boat can be used for transport from 4 – 6 pers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abric – CSM Hypalon neoprene and rubber canvas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uter length – min 3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uter width – min 1,2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chambers – min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ameter of tube – min 3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lang w:val="en-GB"/>
              </w:rPr>
              <w:t xml:space="preserve">The dimensions of the boat must ensure that spinal boar or stretcher can be placed in the boa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Branding of rafting 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ickers with emblem of SEM with dimensions 30 x 3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Beneath the emblem emergency number 1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lang w:val="en-GB"/>
              </w:rPr>
              <w:t>On the side of boat  Cyrillic inscription“ВАТРОГАСЦИ-СПАСИОЦИ” (size and colour of letters will be defined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1.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addles with "T" ending</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84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Paddle handle is made of non-corrosive and very rigid material, aluminium alloys or polyurethane fibres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andle ends in “T” shape with curved edges so they form a hook shap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ddle area is minimum 20 x 55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ddle height 155 - 165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andle diameter 2,5 – 3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MARK: Additional strength is required in connecting the handle with “T” ending since rescuers can use the “T” ending as a pulling hoo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1.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ccessories for the boat, mending kit, foot pump</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itional equipment and repair kits for the rafting boa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ump for boat inflating - 2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nsport bag for boat when defla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pare valve – 2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rench for mounting/dismounting of valv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pair and maintenance k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er and maintenance manual in Serbi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1.1.5.</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xle trailer boat for transporta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for transport of rescue boats to emergenc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of axles - max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eful payload – min 5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TW – max 8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ngth of the trailer – max 60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owed towing hook pressure – max 75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nstruction – steel (pipes or profiles or similar) protected from corro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ubber suspension unbrake ax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winch – min 4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upport wheel –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delivered with connector for electric installation and installation for lights hook connec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equipped with clearance ligh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equipped with sleds with rubber support for easier pulling of boat on the trailer or equivalent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pare whe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panner – 2 piece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otal length: 5m (short section 0.5m) + (long part 4.5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 section: strong stable robust pull-out tension on one end of the spanner double hook</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long part: a very strong tear-resistant tape with double hook on one en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Width – min 75c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Material – polyester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Pull-out tension mast have safety lock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ensile force – min 5000 daN / 10000d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attested and with 12 months’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488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Heading2"/>
              <w:numPr>
                <w:ilvl w:val="1"/>
                <w:numId w:val="3"/>
              </w:numPr>
              <w:spacing w:before="120" w:after="120"/>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Motor boats for water rescue</w:t>
            </w:r>
          </w:p>
        </w:tc>
        <w:tc>
          <w:tcPr>
            <w:tcW w:w="1984" w:type="dxa"/>
            <w:tcBorders/>
            <w:tcMar>
              <w:left w:w="0" w:type="dxa"/>
              <w:right w:w="0" w:type="dxa"/>
            </w:tcMar>
          </w:tcPr>
          <w:p>
            <w:pPr>
              <w:pStyle w:val="Normal"/>
              <w:snapToGrid w:val="false"/>
              <w:spacing w:before="120" w:after="120"/>
              <w:rPr>
                <w:rFonts w:ascii="Times New Roman" w:hAnsi="Times New Roman" w:cs="Times New Roman"/>
                <w:b/>
                <w:b/>
                <w:bCs/>
                <w:sz w:val="22"/>
                <w:szCs w:val="22"/>
                <w:highlight w:val="green"/>
                <w:lang w:val="en-GB" w:eastAsia="en-US"/>
              </w:rPr>
            </w:pPr>
            <w:r>
              <w:rPr>
                <w:rFonts w:cs="Times New Roman" w:ascii="Times New Roman" w:hAnsi="Times New Roman"/>
                <w:b/>
                <w:bCs/>
                <w:sz w:val="22"/>
                <w:szCs w:val="22"/>
                <w:highlight w:val="green"/>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1.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mall rubber boa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ubber suitable for transport max 10 people (rescuers and victi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Tube Boat is made of </w:t>
            </w:r>
            <w:r>
              <w:rPr>
                <w:rFonts w:cs="Times New Roman" w:ascii="Times New Roman" w:hAnsi="Times New Roman"/>
                <w:sz w:val="22"/>
                <w:szCs w:val="22"/>
              </w:rPr>
              <w:t>Hypalon-Neoprene CS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Flooring material – aluminiu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ngth – max 4,8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Inner length – max 3.9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idth – max 2,1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 xml:space="preserve">Inner width – max 1,1 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 xml:space="preserve">Tube diameter –  max 5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ight – max 15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Number of chambers – min 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Maximum load – 1300 k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boat must be able to install an outboard engi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GB"/>
              </w:rPr>
              <w:t>Material must have non-slip surface on tubes, resistant to acids, algae, fungi, organic fuels and oils and additional resistance on mechanical damages, wear and tear, UV radiation and temperature differences from -30° to +80°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Outboard engin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ower – min 40 H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re and stroke – min 60 x 6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arbox – Forward, Neutral and Rever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uel tank – portable min 20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gine start – electronic and manu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oling system – water cooling with thermost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gine should be equipped with propeller prot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randing of  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tickers with emblem of SEM with dimensions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30 x 3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eneath the emblem emergency number 1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On the side of boat  Cyrillic inscription “ВАТРОГАСЦИ-СПАСИОЦИ” (size and colour of letters will be defined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1.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luminum boats with outboard motor and trailer boat for transportation</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uminium rescue boats with outboard engine suitable for transport of 10 – 12 people (rescuers and victi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made of durable marine grade aluminium suitable for work in very shallow w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constructed in a manner that provides stability in any situation regardless the weight distribution of loa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floor is made of non-slip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manufactured with double hulls and sides in order to increase safe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equipped with small wheels which can be deployed very fast without any tools so it can be dragged on the ground. Wheels can be completely detached for fast oper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is equipped with bar on the bow for pulling boots while on whee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ngth – max 6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idth – max 1,7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ight – max 0,7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ight – max 300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Outboard engin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ower – min 30 H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re and stroke – min 60 x 6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arbox – Forward, Neutral and Rever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uel tank – portable min 20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gine start – electronic and manu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oling system – water cooling with thermost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gine should be equipped with propeller prot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randing of boa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ickers with emblem of SEM with dimension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30 x 3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eneath the emblem emergency number 1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On the side of boat  Cyrillic inscription “ВАТРОГАСЦИ-СПАСИОЦИ” (size and colour of letters will be defined l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Trailer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for transport of rescue boats to emergenc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o of axles - max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eful payload – min 5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TW – max 8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Length of the trailer – max 60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owed towing hook pressure – max 75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nstruction – steel (pipes or profiles or similar) protected from corro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ubber suspension unbrake ax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at winch – min 4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upport wheel –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delivered with connector for electric installation and installation for lights hook connec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equipped with clearance ligh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equipped with sleds with rubber support for easier pulling of boat on the trailer or equivalent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pare whe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panner – 2 piece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otal length: 5m (short section 0.5m) + (long part 4.5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short section: strong stable robust pull-out tension on one end of the spanner double hook</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long part: a very strong tear-resistant tape with double hook on one en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Width – min 75cm</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Material – polyester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Pull-out tension mast have safety lock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ensile force – min 5000 daN / 10000d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ind w:left="567" w:hanging="567"/>
              <w:jc w:val="center"/>
              <w:rPr>
                <w:rFonts w:ascii="Times New Roman" w:hAnsi="Times New Roman" w:cs="Times New Roman"/>
                <w:b/>
                <w:b/>
                <w:bCs/>
                <w:sz w:val="22"/>
                <w:szCs w:val="22"/>
                <w:highlight w:val="green"/>
                <w:lang w:val="ro-RO" w:eastAsia="en-US"/>
              </w:rPr>
            </w:pPr>
            <w:r>
              <w:rPr>
                <w:rFonts w:cs="Times New Roman" w:ascii="Times New Roman" w:hAnsi="Times New Roman"/>
                <w:b/>
                <w:bCs/>
                <w:sz w:val="22"/>
                <w:szCs w:val="22"/>
                <w:highlight w:val="green"/>
                <w:lang w:val="ro-RO" w:eastAsia="en-US"/>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iler is attested and with 12 months’ warran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488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Lot n</w:t>
            </w:r>
            <w:r>
              <w:rPr>
                <w:rFonts w:cs="Times New Roman" w:ascii="Times New Roman" w:hAnsi="Times New Roman"/>
                <w:b/>
                <w:sz w:val="22"/>
                <w:szCs w:val="22"/>
                <w:vertAlign w:val="superscript"/>
                <w:lang w:val="en-GB"/>
              </w:rPr>
              <w:t>o</w:t>
            </w:r>
            <w:r>
              <w:rPr>
                <w:rFonts w:cs="Times New Roman" w:ascii="Times New Roman" w:hAnsi="Times New Roman"/>
                <w:b/>
                <w:sz w:val="22"/>
                <w:szCs w:val="22"/>
                <w:lang w:val="en-GB"/>
              </w:rPr>
              <w:t xml:space="preserve"> 2</w:t>
            </w:r>
            <w:r>
              <w:rPr>
                <w:rFonts w:cs="Times New Roman" w:ascii="Times New Roman" w:hAnsi="Times New Roman"/>
                <w:b/>
                <w:bCs/>
                <w:sz w:val="22"/>
                <w:szCs w:val="22"/>
                <w:lang w:val="ro-RO"/>
              </w:rPr>
              <w:t>:Equipment for water rescue and individual safety equipment</w:t>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488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120" w:after="120"/>
              <w:rPr>
                <w:rFonts w:ascii="Times New Roman" w:hAnsi="Times New Roman" w:cs="Times New Roman"/>
                <w:b/>
                <w:b/>
                <w:bCs/>
                <w:sz w:val="22"/>
                <w:szCs w:val="22"/>
                <w:lang w:val="ro-RO"/>
              </w:rPr>
            </w:pPr>
            <w:r>
              <w:rPr>
                <w:rFonts w:cs="Times New Roman" w:ascii="Times New Roman" w:hAnsi="Times New Roman"/>
                <w:b/>
                <w:bCs/>
                <w:sz w:val="22"/>
                <w:szCs w:val="22"/>
                <w:lang w:val="ro-RO"/>
              </w:rPr>
              <w:t>2.1.</w:t>
            </w:r>
            <w:r>
              <w:rPr/>
              <w:t xml:space="preserve"> </w:t>
            </w:r>
            <w:r>
              <w:rPr>
                <w:rFonts w:cs="Times New Roman" w:ascii="Times New Roman" w:hAnsi="Times New Roman"/>
                <w:b/>
                <w:bCs/>
                <w:sz w:val="22"/>
                <w:szCs w:val="22"/>
                <w:lang w:val="ro-RO"/>
              </w:rPr>
              <w:t>Equipment for water rescue</w:t>
            </w:r>
          </w:p>
        </w:tc>
        <w:tc>
          <w:tcPr>
            <w:tcW w:w="1984" w:type="dxa"/>
            <w:tcBorders/>
            <w:tcMar>
              <w:left w:w="0" w:type="dxa"/>
              <w:right w:w="0" w:type="dxa"/>
            </w:tcMar>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2.1.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loating bags with a rope of 30m</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loating rope is packed in flexible ba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pe is very strong, resistant to UV radiation and wear and tear and it is coloured in highly visible colou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g is made of very strong fabric, in highly visible colour equipped with net for rope ventilation and additionally strengthen with belts made of stabilized PES (or equivalent) which in the same time provides possibility of connecting of bag to the ve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g must be buoya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pe length: min. 30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pe diameter: min. 8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ope load: min. 4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2.1.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rPr>
              <w:t xml:space="preserve"> </w:t>
            </w:r>
            <w:r>
              <w:rPr>
                <w:rFonts w:cs="Times New Roman" w:ascii="Times New Roman" w:hAnsi="Times New Roman"/>
                <w:b/>
                <w:sz w:val="22"/>
                <w:szCs w:val="22"/>
              </w:rPr>
              <w:t>Set of hand tool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Set box wrench</w:t>
            </w:r>
            <w:r>
              <w:rPr>
                <w:rFonts w:cs="Times New Roman" w:ascii="Times New Roman" w:hAnsi="Times New Roman"/>
                <w:sz w:val="22"/>
                <w:szCs w:val="22"/>
                <w:lang w:val="sr-Latn-CS"/>
              </w:rPr>
              <w:t xml:space="preserve"> 6 – 2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Set wrench  6 – 2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Set inbu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Set torex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ide cutter, 200 mm, insulated</w:t>
            </w:r>
          </w:p>
          <w:p>
            <w:pPr>
              <w:pStyle w:val="Normal"/>
              <w:rPr>
                <w:rFonts w:ascii="Times New Roman" w:hAnsi="Times New Roman" w:cs="Times New Roman"/>
                <w:sz w:val="22"/>
                <w:szCs w:val="22"/>
              </w:rPr>
            </w:pPr>
            <w:r>
              <w:rPr>
                <w:rFonts w:cs="Times New Roman" w:ascii="Times New Roman" w:hAnsi="Times New Roman"/>
                <w:sz w:val="22"/>
                <w:szCs w:val="22"/>
              </w:rPr>
              <w:t xml:space="preserve">combination pliers, isolated, 200 mm </w:t>
            </w:r>
          </w:p>
          <w:p>
            <w:pPr>
              <w:pStyle w:val="Normal"/>
              <w:rPr>
                <w:rFonts w:ascii="Times New Roman" w:hAnsi="Times New Roman" w:cs="Times New Roman"/>
                <w:sz w:val="22"/>
                <w:szCs w:val="22"/>
              </w:rPr>
            </w:pPr>
            <w:r>
              <w:rPr>
                <w:rFonts w:cs="Times New Roman" w:ascii="Times New Roman" w:hAnsi="Times New Roman"/>
                <w:sz w:val="22"/>
                <w:szCs w:val="22"/>
              </w:rPr>
              <w:t>long nose pliers, insulated, 160 mm</w:t>
            </w:r>
          </w:p>
          <w:p>
            <w:pPr>
              <w:pStyle w:val="Normal"/>
              <w:rPr>
                <w:rFonts w:ascii="Times New Roman" w:hAnsi="Times New Roman" w:cs="Times New Roman"/>
                <w:sz w:val="22"/>
                <w:szCs w:val="22"/>
              </w:rPr>
            </w:pPr>
            <w:r>
              <w:rPr>
                <w:rFonts w:cs="Times New Roman" w:ascii="Times New Roman" w:hAnsi="Times New Roman"/>
                <w:sz w:val="22"/>
                <w:szCs w:val="22"/>
              </w:rPr>
              <w:t>adjustable wrench, 20 mm, insulated</w:t>
            </w:r>
          </w:p>
          <w:p>
            <w:pPr>
              <w:pStyle w:val="Normal"/>
              <w:rPr>
                <w:rFonts w:ascii="Times New Roman" w:hAnsi="Times New Roman" w:cs="Times New Roman"/>
                <w:sz w:val="22"/>
                <w:szCs w:val="22"/>
              </w:rPr>
            </w:pPr>
            <w:r>
              <w:rPr>
                <w:rFonts w:cs="Times New Roman" w:ascii="Times New Roman" w:hAnsi="Times New Roman"/>
                <w:sz w:val="22"/>
                <w:szCs w:val="22"/>
              </w:rPr>
              <w:t>hammer, 300 g</w:t>
            </w:r>
          </w:p>
          <w:p>
            <w:pPr>
              <w:pStyle w:val="Normal"/>
              <w:rPr>
                <w:rFonts w:ascii="Times New Roman" w:hAnsi="Times New Roman" w:cs="Times New Roman"/>
                <w:sz w:val="22"/>
                <w:szCs w:val="22"/>
              </w:rPr>
            </w:pPr>
            <w:r>
              <w:rPr>
                <w:rFonts w:cs="Times New Roman" w:ascii="Times New Roman" w:hAnsi="Times New Roman"/>
                <w:sz w:val="22"/>
                <w:szCs w:val="22"/>
              </w:rPr>
              <w:t>pipe wrench, isolated, 240 mm</w:t>
            </w:r>
          </w:p>
          <w:p>
            <w:pPr>
              <w:pStyle w:val="Normal"/>
              <w:rPr>
                <w:rFonts w:ascii="Times New Roman" w:hAnsi="Times New Roman" w:cs="Times New Roman"/>
                <w:sz w:val="22"/>
                <w:szCs w:val="22"/>
              </w:rPr>
            </w:pPr>
            <w:r>
              <w:rPr>
                <w:rFonts w:cs="Times New Roman" w:ascii="Times New Roman" w:hAnsi="Times New Roman"/>
                <w:sz w:val="22"/>
                <w:szCs w:val="22"/>
              </w:rPr>
              <w:t>screw driver, cross recess, PH1, insulated</w:t>
            </w:r>
          </w:p>
          <w:p>
            <w:pPr>
              <w:pStyle w:val="Normal"/>
              <w:rPr>
                <w:rFonts w:ascii="Times New Roman" w:hAnsi="Times New Roman" w:cs="Times New Roman"/>
                <w:sz w:val="22"/>
                <w:szCs w:val="22"/>
              </w:rPr>
            </w:pPr>
            <w:r>
              <w:rPr>
                <w:rFonts w:cs="Times New Roman" w:ascii="Times New Roman" w:hAnsi="Times New Roman"/>
                <w:sz w:val="22"/>
                <w:szCs w:val="22"/>
              </w:rPr>
              <w:t>screw driver, cross recess, PH2, insulated</w:t>
            </w:r>
          </w:p>
          <w:p>
            <w:pPr>
              <w:pStyle w:val="Normal"/>
              <w:rPr>
                <w:rFonts w:ascii="Times New Roman" w:hAnsi="Times New Roman" w:cs="Times New Roman"/>
                <w:sz w:val="22"/>
                <w:szCs w:val="22"/>
              </w:rPr>
            </w:pPr>
            <w:r>
              <w:rPr>
                <w:rFonts w:cs="Times New Roman" w:ascii="Times New Roman" w:hAnsi="Times New Roman"/>
                <w:sz w:val="22"/>
                <w:szCs w:val="22"/>
              </w:rPr>
              <w:t>screw driver, cross recess, PH2, insulated</w:t>
            </w:r>
          </w:p>
          <w:p>
            <w:pPr>
              <w:pStyle w:val="Normal"/>
              <w:rPr>
                <w:rFonts w:ascii="Times New Roman" w:hAnsi="Times New Roman" w:cs="Times New Roman"/>
                <w:sz w:val="22"/>
                <w:szCs w:val="22"/>
              </w:rPr>
            </w:pPr>
            <w:r>
              <w:rPr>
                <w:rFonts w:cs="Times New Roman" w:ascii="Times New Roman" w:hAnsi="Times New Roman"/>
                <w:sz w:val="22"/>
                <w:szCs w:val="22"/>
              </w:rPr>
              <w:t>screw driver, longitudinal slot, 0,6 x 2,8 mm</w:t>
            </w:r>
          </w:p>
          <w:p>
            <w:pPr>
              <w:pStyle w:val="Normal"/>
              <w:rPr>
                <w:rFonts w:ascii="Times New Roman" w:hAnsi="Times New Roman" w:cs="Times New Roman"/>
                <w:sz w:val="22"/>
                <w:szCs w:val="22"/>
              </w:rPr>
            </w:pPr>
            <w:r>
              <w:rPr>
                <w:rFonts w:cs="Times New Roman" w:ascii="Times New Roman" w:hAnsi="Times New Roman"/>
                <w:sz w:val="22"/>
                <w:szCs w:val="22"/>
              </w:rPr>
              <w:t>screw driver, longitudinal slot, 0,6 x 4 mm</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screw driver, longitudinal slot, 1 x 6,5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ol box, solid plast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2.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loating rope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loating rope, static suitable for height rescue and swift water resc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loating rope must be in accordance with EN 189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de of material PA/PP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ngth - min 200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ameter - 10 – 11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enacity - min 23 K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Number of falls - min 2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 xml:space="preserve">Weight – </w:t>
            </w:r>
            <w:r>
              <w:rPr>
                <w:rFonts w:cs="Times New Roman" w:ascii="Times New Roman" w:hAnsi="Times New Roman"/>
                <w:sz w:val="22"/>
                <w:szCs w:val="22"/>
              </w:rPr>
              <w:t>max 70 g/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Percentage of sheath: max 5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lour: highly visible (yellow, red, orange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2.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lpine rope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pline rope type A semi-static or static suitable for height rescu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pine rope must be in accordance with EN 189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ade of Polyam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ngth: min 200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ameter: 10.5 – 11.5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Breaking strength min 27 k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Strength tied with figure-eight knot min 18 k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Number of factor 1 falls: min 1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Weight per meter: max 75 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Percentage of sheath: max 4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Static elongation: max 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hrinking in the water max 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pPr>
            <w:r>
              <w:rPr>
                <w:rFonts w:cs="Times New Roman" w:ascii="Times New Roman" w:hAnsi="Times New Roman"/>
                <w:b/>
                <w:bCs/>
                <w:sz w:val="22"/>
                <w:szCs w:val="22"/>
                <w:lang w:val="ro-RO" w:eastAsia="en-US"/>
              </w:rPr>
              <w:t>2.1.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egaphone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ower output - min 25 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Style w:val="Shorttext"/>
                <w:rFonts w:cs="Times New Roman" w:ascii="Times New Roman" w:hAnsi="Times New Roman"/>
                <w:sz w:val="22"/>
                <w:szCs w:val="22"/>
              </w:rPr>
              <w:t>Power supply – alkaline batte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stance -  min 1000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Wight without batteries max 1,7 k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mension – max Ø 240 mm, L max 4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Operation min 4 hou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488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bidi w:val="0"/>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t>2.2.</w:t>
            </w:r>
            <w:r>
              <w:rPr>
                <w:rFonts w:cs="Times New Roman" w:ascii="Times New Roman" w:hAnsi="Times New Roman"/>
                <w:b/>
                <w:bCs/>
                <w:sz w:val="22"/>
                <w:szCs w:val="22"/>
                <w:lang w:val="ro-RO"/>
              </w:rPr>
              <w:t>Individual safety equipment for the intervention in case of flood</w:t>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Rafting Helme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is consisting of hard shell, tightening straps and shock absorber made of foam and fabr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raps are tightened under the ch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uter shell can be made of plastic (PVC), carbon or other light but sturdy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must provide ear protection (from inju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must be buoya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must have drainage and ventilation ho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colour: Highly visible (red, yellow or oran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must provide head protection level suitable for extreme water spor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lmet must be produced in accordance with EN 1385 and labelled with “CE” mar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wo piece thermal sui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wo-piece thermal insulating (wet) diving suit is made of multilayer laminar neopre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et suit thickness: min. 5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ner part of the suit is made of plush or equivalent fabric. Suit is protecting rescuers skin from direct water splash with possibility that during the swim suits contain very thin layer of water which very quickly reaches body temperatu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uit is consisting of upper part (jacket) with long sleeves, integrated hood and zipper and lower part (long johns) with suspend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quipment must be marked with “CE” sign or with Serbian mark for harmonization with EN nor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hoes with soles drainag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ots are made of thermal insulating fabric – neoprene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ots are made in a manner which allow rescuers to quickly putt on the boots, they are comfortable to wear and they are providing thermal prot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ot are tightened with laces or with tightening stra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oots should be reinforced in finger area and they should  have hard rubber sole. They have to allow movement on rough, slippery terrain, but also in the water and under w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Boots should be equipped with a drainage holes, and they can be used with offered models wet diving  sui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rPr>
              <w:t xml:space="preserve">Boots have to complies with the EC directive for Personal Protective Equipment (Directive 89/686/EEC) and with EN ISO 2034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hermal protection glove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hermal diving gloves must be compatible with wet diving su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loves are made of multilayer laminar neopren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loves thickness: min 2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Waterproof flashligh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adlamp is easily mounted on the helmet by the elastic ban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amp is waterproof and it has a mechanism for adjustment of light beam ang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adlamp has LED lamp and it is powered with alkaline batte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adlamp is water resistant to minimum IPX 7 and it can be submerged to the depth of 1 m for 30 m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ngle of light beam: min. 3 posi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ight beam range: min. 70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of emitted light: min. 60 lume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orking autonomy under maximal load: 10 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quipment must be manufactured in accordance to EN norms and labelled with “CE” mar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verall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verall suit consists of basic fabric additionally strengthen in shoulder area, elbows, knees and in re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verall is made of 50% (±3%) and polyester 50% (±3%), weight 260gr (±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 the chest area, there are two pockets with double partition and with zipper. Above the right pocket there is a Velcro tape for name tag, and above the left pocket Velcro tape for ran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here are 2 pockets on the hips and on side of the legs there are 3 dimensional pockets with zipp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n the front side of the overall there are a full length 2 zipper systems with 1 zipper slider each.  Collar is done/undone with Velcro tape and in collar there is an inner hood with la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Legs and sleeves ends with cuffs with Velcro tape for adjust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trengthen area on elbows and knees are open on the upper side and in case of need rescuers can insert rubber protectors for knees and elbow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verall is equipped with elastic tape in waist for straining horizontally and verticall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ck side is manufactured with a pleat in order to provide comfort during wor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n the back, there is a Velcro bas for team insignia. Insignia will be defined lat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t the upper part of the right sleeve there is a Velcro base for emblem and on the left sleeve there is Velcro base for flag 9,5 x 6,5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n the shoulder area of the sleeves there are reflective stripes in grey colour 2cm w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flective stripes are positioned on the legs too, and they are placed 15 cm above lower edge of the trous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verall is in the waist area equipped with 6 belt loops 2 cm wide and 4,5 – 5 cm in heigh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REMARK</w:t>
            </w:r>
            <w:r>
              <w:rPr>
                <w:rFonts w:cs="Times New Roman" w:ascii="Times New Roman" w:hAnsi="Times New Roman"/>
                <w:sz w:val="22"/>
                <w:szCs w:val="22"/>
                <w:lang w:val="en-GB"/>
              </w:rPr>
              <w:t xml:space="preserve">: </w:t>
            </w:r>
          </w:p>
          <w:p>
            <w:pPr>
              <w:pStyle w:val="Normal"/>
              <w:rPr/>
            </w:pPr>
            <w:r>
              <w:rPr>
                <w:rFonts w:cs="Times New Roman" w:ascii="Times New Roman" w:hAnsi="Times New Roman"/>
                <w:sz w:val="22"/>
                <w:szCs w:val="22"/>
                <w:lang w:val="en-GB"/>
              </w:rPr>
              <w:t>For every overall supplier is delivering</w:t>
            </w:r>
            <w:r>
              <w:rPr>
                <w:rFonts w:cs="Times New Roman" w:ascii="Times New Roman" w:hAnsi="Times New Roman"/>
                <w:sz w:val="22"/>
                <w:szCs w:val="22"/>
              </w:rPr>
              <w: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1 working belt made from ballistic canvas wide 4 cm, tested for load of 160 kg with appropriate case made from ballistic canvas suitable for handheld radio, 2 cases (in size suitable for pistol CZ 99 clip), 1 belt loop with metal ring and 1 belt loop with carabineer. </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 Thermal insole with stitched insole (100 % polyester 60 gr ±10 %), filled with micro polyester fibres melted 100 % (tinsulate) 100 gr/m</w:t>
            </w:r>
            <w:r>
              <w:rPr>
                <w:rFonts w:cs="Times New Roman" w:ascii="Times New Roman" w:hAnsi="Times New Roman"/>
                <w:sz w:val="22"/>
                <w:szCs w:val="22"/>
                <w:vertAlign w:val="superscript"/>
                <w:lang w:val="en-GB"/>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Rescue ves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must be produced in accordance with SRPS EN 393, EN ISO 12402-5/12402-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uoyancy: min. 50 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is equipped with reflecting stripes on front and rear side as well as on the shoulder are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must have at least two pockets on the front side (smaller pockets for multi tool knife, carabineer, whistle et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must be equipped with at least 7 adjusting points from which 2 on each side, 2 on shoulders and one with “fast releasing” buckle positioned on wai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is manufactured of polyester fabric, Cordura 220D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color is Red or Yello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est must be equipped with rescuers pealess whist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PTIONAL: pocket on the back side of the vest, suitable size for the bag with the floating rop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ishing rubber sui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shing rubber suit should allow to the rescuers to move through w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eight of the suit (for the foot size 42) minimum 1420 -/+ 5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uter surface of the suit is made of natural or synthetic caoutchouc with adjustable belts and pocket on the front of the su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Inner layer is made of cotton and with pressed so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Raincoat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wo-piece rain suit is protecting rescuers from rain and wind during emergenc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ain suit consists of jacket and trous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Jacket is equipped with hood, zipper and snap buttons, 2 large pockets with overlaps and possibility of cuff adjust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ousers with adjustable cuffs and waist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uit is made of 100% polyester with layer of polyurethane or PVC. Seams on jacket and trousers must be weld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uit is made in black or dark blue colour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ith reflective strip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Suit must be manufactured in accordance with SRPS EN 34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2.1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leeping bag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en-GB"/>
              </w:rPr>
              <w:t>Quantity: 12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sz w:val="22"/>
                <w:szCs w:val="22"/>
                <w:lang w:val="en-US"/>
              </w:rPr>
            </w:pPr>
            <w:r>
              <w:rPr>
                <w:rFonts w:cs="Times New Roman" w:ascii="Times New Roman" w:hAnsi="Times New Roman"/>
                <w:sz w:val="22"/>
                <w:szCs w:val="22"/>
                <w:lang w:val="en-US"/>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nsport bag (dry bag) is used by rescuers for transport of water rescue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g is made of reinforced PVC or equivalent fabric, resistant to tear and wear and UV radi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ag volume: min. 80 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Belts (straps) are made of stabilized PES or equivalent fabric and they are allowing carrying of the bag in hand and on the bac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ransport bag is 100% waterproo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cMar>
              <w:left w:w="0" w:type="dxa"/>
              <w:right w:w="0" w:type="dxa"/>
            </w:tcM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2Char">
    <w:name w:val="Heading 2 Char"/>
    <w:qFormat/>
    <w:rPr>
      <w:rFonts w:ascii="Arial" w:hAnsi="Arial" w:cs="Arial"/>
      <w:lang w:val="fr-BE"/>
    </w:rPr>
  </w:style>
  <w:style w:type="character" w:styleId="Shorttext">
    <w:name w:val="short_tex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1:46:00Z</dcterms:created>
  <dc:creator>ENGSTROM</dc:creator>
  <dc:description/>
  <cp:keywords/>
  <dc:language>en-US</dc:language>
  <cp:lastModifiedBy>AM</cp:lastModifiedBy>
  <cp:lastPrinted>2012-09-24T12:13:00Z</cp:lastPrinted>
  <dcterms:modified xsi:type="dcterms:W3CDTF">2019-03-07T16:37: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